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РЕСПУБЛИКА КАРЕЛ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МУЕЗЕРСКИЙ МУНИЦИПАЛЬНЫЙ ОКРУГ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РЕСПУБЛИКИ КАРЕЛ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ОВЕТ  МУЕЗЕРСКОГО МУНИЦИПАЛЬ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Calibri" w:cs="Times New Roman"/>
          <w:b w:val="false"/>
          <w:b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 сессии 1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 24 » ноября 2025 года                                                                                                             № 3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37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11 сессии 5 созыва Совета Суккозерского сельского поселения от 26 декабря 2024 года № 36 «О бюджете муниципального образования «Суккозерское сельское поселение» на 2025 год и плановый период 2026 и 202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 пунктом 8 Решения 1 сессии 1 созыва Совета Муезерского муниципального округа от 22 сентября 2025 года № 10 «О ликвидации Совета Муезерского муниципального района и Советов поселений Муезерского муниципального района» рассмотрев проект бюджета муниципального образования «Суккозерское сельское поселение», </w:t>
      </w:r>
      <w:r>
        <w:rPr>
          <w:b/>
          <w:sz w:val="24"/>
          <w:szCs w:val="24"/>
        </w:rPr>
        <w:t>Совет Муезерского муниципального округа р е ш и л: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1.1. Утвердить основные характеристики бюджета муниципального образования «Суккозерское сельское поселение» на 2025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общий объем доходов бюджета муниципального образования «Суккозерское сельское поселение» в сумме 6 814,9 тыс. рублей, в том числе объем безвозмездных поступлений в сумме 3 521,9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Суккозерское сельское поселение» в сумме 7 020,8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ниципального образования «Суккозерское сельское поселение» в сумме 205,9  тыс. рублей»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1.2. </w:t>
      </w:r>
      <w:r>
        <w:rPr>
          <w:sz w:val="24"/>
          <w:szCs w:val="24"/>
        </w:rPr>
        <w:t>Дополнить пункт 4. Подпунктом 4.6. в следующей редакц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« 4.6. Утвердить распределение бюджетных ассигнований по разделам и подразделам классификации расходов бюджета муниципального образования «Суккозерское сельское поселение» на 2025 год и на плановый период 2026 и 2027 годов согласно приложению № 8 к настоящему решению.».</w:t>
      </w:r>
    </w:p>
    <w:p>
      <w:pPr>
        <w:pStyle w:val="Normal"/>
        <w:ind w:right="-2" w:firstLine="567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риложение № 1 решения 11 сессии 5 созыва Совета Суккозерского сельского поселения от 26 декабря 2024 года № 36 «О бюджете муниципального образования «Суккозерское сельское поселение» на 2025 год и плановый период 2026 и 2027 годов» изложить в новой редакции согласно приложению № 1  к настоящему решению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2 решения 11 сессии 5 созыва Совета Суккозерского сельского поселения от 26 декабря 2024 года № 36 «О бюджете муниципального образования «Суккозерское сельское поселение» на 2025 год и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риложение № 3 решения 11 сессии 5 созыва Совета Суккозерского сельского поселения от 26 декабря 2024 года № 36 «О бюджете муниципального образования «Суккозерское сельское поселение» на 2025 год и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right="-83" w:firstLine="567"/>
        <w:rPr/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Приложение № 6 решения 11 сессии 5 созыва Совета Суккозерского сельского поселения от 26 декабря 2024 года № 36 «О бюджете муниципального образования «Суккозерское сельское поселение» на 2025 год и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№ 7 решения 11 сессии 5 созыва Совета Суккозерского сельского поселения от 26 декабря 2024 года № 36 «О бюджете муниципального образования «Суккозерское сельское поселение» на 2025 год и плановый период 2026 и 2027 годов» изложить в новой редакции согласно приложению № 5 к настоящему решению.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Дополнить решения 11 сессии 5 созыва Совета Суккозерского сельского поселения от 26 декабря 2024 года № 36 «О бюджете муниципального образования «Суккозерское сельское поселение» на 2025 год и плановый период 2026 и 2027 годов» приложением № 8 в соответствии с приложением № 6 к настоящему реш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стоящее решение подлежит официальному опубликованию (обнародованию) в газете «Муезерсклес» и размещению на официальном сайте 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uezrsky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suppressAutoHyphens w:val="true"/>
        <w:ind w:hanging="0"/>
        <w:rPr/>
      </w:pPr>
      <w:r>
        <w:rPr>
          <w:sz w:val="26"/>
          <w:szCs w:val="26"/>
        </w:rPr>
        <w:t>Муезерского муниципального округа</w:t>
        <w:tab/>
        <w:tab/>
        <w:tab/>
        <w:tab/>
        <w:t xml:space="preserve">               Волков В.Н.</w:t>
      </w:r>
    </w:p>
    <w:p>
      <w:pPr>
        <w:pStyle w:val="Normal"/>
        <w:suppressAutoHyphens w:val="tru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hanging="0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suppressAutoHyphens w:val="true"/>
        <w:ind w:hanging="0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Седлецкая М.А.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rsk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20:00Z</dcterms:created>
  <dc:creator>Key_comp</dc:creator>
  <dc:description/>
  <cp:keywords/>
  <dc:language>en-US</dc:language>
  <cp:lastModifiedBy>Пользователь Windows</cp:lastModifiedBy>
  <cp:lastPrinted>2023-12-07T14:22:00Z</cp:lastPrinted>
  <dcterms:modified xsi:type="dcterms:W3CDTF">2025-11-25T07:03:00Z</dcterms:modified>
  <cp:revision>19</cp:revision>
  <dc:subject/>
  <dc:title>ПРОЕКТ</dc:title>
</cp:coreProperties>
</file>